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bottom w:val="single" w:sz="12" w:space="1" w:color="000000"/>
        </w:pBdr>
        <w:rPr/>
      </w:pPr>
      <w:r>
        <w:rPr/>
        <w:t>PALMARES DEPARTEMENTAL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b/>
          <w:bCs/>
          <w:sz w:val="36"/>
        </w:rPr>
        <w:t>Saison 2013/2014</w:t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MPETITIONS INDIVIDUELLES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ITRES PAR CATEGORIES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/>
        <w:t>Seniors Messieurs  REPUSSEAU Maxime (ASGM)</w:t>
        <w:tab/>
        <w:t>Seniors Dames  LETOURNEAU Ophélie (ASGM)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/>
        <w:t>Juniors Garçons  CIROUX Guillaume(ASL)</w:t>
        <w:tab/>
        <w:t xml:space="preserve">            </w:t>
      </w:r>
      <w:r>
        <w:rPr>
          <w:lang w:val="fr-BE"/>
        </w:rPr>
        <w:t>Juniors Filles  LOPEZ Blandine (ASL)</w:t>
      </w:r>
      <w:r>
        <w:rPr/>
        <w:t xml:space="preserve"> 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/>
        <w:t>Cadets  JUMEAU Médéric (Bonnétable)</w:t>
        <w:tab/>
        <w:tab/>
        <w:t xml:space="preserve">            Cadettes  LANDEAU Krystal (ASL)</w:t>
        <w:tab/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/>
        <w:t>Minimes Garçons  COLLAS Guillaume (ASL)</w:t>
        <w:tab/>
        <w:tab/>
        <w:t>Minimes Filles  LANDEAU Krystal (ASL)</w:t>
        <w:tab/>
      </w:r>
    </w:p>
    <w:p>
      <w:pPr>
        <w:pStyle w:val="Normal"/>
        <w:tabs>
          <w:tab w:val="clear" w:pos="709"/>
          <w:tab w:val="left" w:pos="2340" w:leader="none"/>
        </w:tabs>
        <w:rPr>
          <w:lang w:val="fr-BE"/>
        </w:rPr>
      </w:pPr>
      <w:r>
        <w:rPr>
          <w:lang w:val="fr-BE"/>
        </w:rPr>
        <w:t>Benjamins  BEAUDRON Théo (ASGM)</w:t>
        <w:tab/>
        <w:tab/>
        <w:t xml:space="preserve">            Benjamines  MARTIN Léna (Mézières)</w:t>
      </w:r>
    </w:p>
    <w:p>
      <w:pPr>
        <w:pStyle w:val="Normal"/>
        <w:tabs>
          <w:tab w:val="clear" w:pos="709"/>
          <w:tab w:val="left" w:pos="2340" w:leader="none"/>
        </w:tabs>
        <w:rPr>
          <w:lang w:val="fr-BE"/>
        </w:rPr>
      </w:pPr>
      <w:r>
        <w:rPr>
          <w:lang w:val="fr-BE"/>
        </w:rPr>
        <w:t>Poussins poussines  MONCEAU Clément (Arnage)</w:t>
      </w:r>
    </w:p>
    <w:p>
      <w:pPr>
        <w:pStyle w:val="Normal"/>
        <w:tabs>
          <w:tab w:val="clear" w:pos="709"/>
          <w:tab w:val="left" w:pos="2340" w:leader="none"/>
        </w:tabs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oubles Messieurs  FRADIN-REPUSSEAU (ASGM)             Doubles Dames  THEPAUT (Arnage)-LETOURNEAU (ASGM)</w:t>
      </w:r>
    </w:p>
    <w:p>
      <w:pPr>
        <w:pStyle w:val="Normal"/>
        <w:tabs>
          <w:tab w:val="clear" w:pos="709"/>
          <w:tab w:val="left" w:pos="2340" w:leader="none"/>
        </w:tabs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2340" w:leader="none"/>
        </w:tabs>
        <w:rPr>
          <w:lang w:val="fr-BE"/>
        </w:rPr>
      </w:pPr>
      <w:r>
        <w:rPr>
          <w:lang w:val="fr-BE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INALES DEPARTEMENTALES PAR CLASSEMENT</w:t>
      </w:r>
    </w:p>
    <w:p>
      <w:pPr>
        <w:pStyle w:val="Heading3"/>
        <w:tabs>
          <w:tab w:val="clear" w:pos="1701"/>
          <w:tab w:val="clear" w:pos="5103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fr-B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fr-BE"/>
        </w:rPr>
        <w:t>F  5</w:t>
        <w:tab/>
        <w:t>DUMONET Jessica (Connerré Lombron)</w:t>
        <w:tab/>
        <w:t>H   8</w:t>
        <w:tab/>
        <w:t>DRONNE Louis (Coulaines)</w:t>
      </w:r>
    </w:p>
    <w:p>
      <w:pPr>
        <w:pStyle w:val="Normal"/>
        <w:rPr>
          <w:lang w:val="fr-BE"/>
        </w:rPr>
      </w:pPr>
      <w:r>
        <w:rPr>
          <w:lang w:val="fr-BE"/>
        </w:rPr>
        <w:t>F  7</w:t>
        <w:tab/>
        <w:t xml:space="preserve">MAK Manuella (Coulaines) </w:t>
        <w:tab/>
        <w:tab/>
        <w:tab/>
        <w:t>H 10</w:t>
        <w:tab/>
        <w:t>EL OUARIACHI Mehdi (ASGM)</w:t>
      </w:r>
    </w:p>
    <w:p>
      <w:pPr>
        <w:pStyle w:val="Normal"/>
        <w:rPr>
          <w:lang w:val="fr-BE"/>
        </w:rPr>
      </w:pPr>
      <w:r>
        <w:rPr>
          <w:lang w:val="fr-BE"/>
        </w:rPr>
        <w:t>F  9</w:t>
        <w:tab/>
        <w:t xml:space="preserve">THEPAUT Laëtitia </w:t>
      </w:r>
      <w:r>
        <w:rPr/>
        <w:t>(Arnage</w:t>
        <w:tab/>
        <w:t>)</w:t>
      </w:r>
      <w:r>
        <w:rPr>
          <w:lang w:val="fr-BE"/>
        </w:rPr>
        <w:tab/>
        <w:tab/>
        <w:t>H 12</w:t>
        <w:tab/>
        <w:t>COSNUAU Charlie (Mulsanne)</w:t>
      </w:r>
    </w:p>
    <w:p>
      <w:pPr>
        <w:pStyle w:val="Normal"/>
        <w:rPr/>
      </w:pPr>
      <w:r>
        <w:rPr/>
        <w:t>F12</w:t>
        <w:tab/>
        <w:t>BEAUDRON Magalie (ASGM)</w:t>
        <w:tab/>
        <w:tab/>
        <w:t>H 15</w:t>
        <w:tab/>
        <w:t>TENIN Julien (Bonnétable)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OP SENIORS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Seniors</w:t>
        <w:tab/>
        <w:t>BRETON Arthur (Le Mans Asl)</w:t>
        <w:tab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Juniors</w:t>
        <w:tab/>
        <w:t>ALBERT Valentin (ASGM)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lang w:val="fr-BE"/>
        </w:rPr>
        <w:t>TOP JEUNES</w:t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>
          <w:lang w:val="fr-BE"/>
        </w:rPr>
        <w:t>Benjamins</w:t>
        <w:tab/>
        <w:tab/>
        <w:tab/>
        <w:t>ROUSSEAU Rémi (Spay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Minimes garçons</w:t>
        <w:tab/>
        <w:tab/>
        <w:tab/>
        <w:t>COLLAS Guillaume (ASL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Cadets</w:t>
        <w:tab/>
        <w:tab/>
        <w:tab/>
        <w:t>ROCLIN Tim (Bonnétable)</w:t>
        <w:tab/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>
          <w:lang w:val="fr-BE"/>
        </w:rPr>
        <w:t>Minimes Filles</w:t>
        <w:tab/>
        <w:tab/>
        <w:tab/>
        <w:t>BOITEL Diane (ASL)</w:t>
        <w:tab/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>
          <w:lang w:val="fr-BE"/>
        </w:rPr>
        <w:t>Cadettes</w:t>
        <w:tab/>
        <w:tab/>
        <w:tab/>
        <w:t>LETOURNEAU Ophélie (ASGM)</w:t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>
          <w:lang w:val="fr-BE"/>
        </w:rPr>
        <w:t>Poussins</w:t>
        <w:tab/>
        <w:tab/>
        <w:tab/>
        <w:t>MONCEAU Clément (Arnage)</w:t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DIVIDUELS VETERANS</w:t>
      </w:r>
    </w:p>
    <w:p>
      <w:pPr>
        <w:pStyle w:val="Normal"/>
        <w:rPr/>
      </w:pPr>
      <w:r>
        <w:rPr/>
        <w:t>Vétérans 1 M</w:t>
        <w:tab/>
        <w:tab/>
        <w:tab/>
        <w:t>LUSSEAULT Jean-Pierre (ASL)</w:t>
      </w:r>
    </w:p>
    <w:p>
      <w:pPr>
        <w:pStyle w:val="Normal"/>
        <w:rPr/>
      </w:pPr>
      <w:r>
        <w:rPr/>
        <w:t>Vétérans 2 M</w:t>
        <w:tab/>
        <w:tab/>
        <w:tab/>
        <w:t>BOUDET Patrick (Bonnétable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Vétérans 3 M</w:t>
        <w:tab/>
        <w:tab/>
        <w:tab/>
        <w:t>GUITTET Hubert(ASGM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Vétérans 4 M</w:t>
        <w:tab/>
        <w:tab/>
        <w:tab/>
        <w:t>NYBERG Jean (Connerré Lombron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Vétérans 5 M</w:t>
        <w:tab/>
        <w:tab/>
        <w:tab/>
        <w:t>GUESDON Paul (CSCM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Vétérans 2 D</w:t>
        <w:tab/>
        <w:tab/>
        <w:tab/>
        <w:t>BERGEOT Véronique (ASL)</w:t>
      </w:r>
    </w:p>
    <w:p>
      <w:pPr>
        <w:pStyle w:val="Font5"/>
        <w:spacing w:before="0" w:after="0"/>
        <w:rPr/>
      </w:pPr>
      <w:r>
        <w:rPr>
          <w:rFonts w:eastAsia="Times New Roman"/>
        </w:rPr>
        <w:t>Vétérans 3 D</w:t>
        <w:tab/>
        <w:tab/>
        <w:tab/>
        <w:t>DESAILLY Jocelyne (ASL</w:t>
      </w:r>
    </w:p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  <w:t>Doubles Messieurs</w:t>
        <w:tab/>
        <w:tab/>
        <w:t>LUSSEAULT/DUVAL (ASL)</w:t>
      </w:r>
    </w:p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DIVIDUELS CORPOS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Toutes Catégories Messieurs</w:t>
        <w:tab/>
        <w:tab/>
        <w:t>LUSSEAULT Jean-Pierre (CHS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Messieurs 5 à 12</w:t>
        <w:tab/>
        <w:tab/>
        <w:tab/>
        <w:tab/>
        <w:t>COLLAS Guillaume (Elivia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Vétérans –60 ans</w:t>
        <w:tab/>
        <w:tab/>
        <w:tab/>
        <w:tab/>
        <w:t>LUSSEAULT Jean-Pierre (CHS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Vétérans +60 ans</w:t>
        <w:tab/>
        <w:tab/>
        <w:tab/>
        <w:tab/>
        <w:t>PAPIN Gérard (ACI)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Loisirs</w:t>
        <w:tab/>
        <w:tab/>
        <w:tab/>
        <w:tab/>
        <w:t>CHARBONNEAU Bernard (ADAPEI)</w:t>
      </w:r>
    </w:p>
    <w:p>
      <w:pPr>
        <w:pStyle w:val="Normal"/>
        <w:rPr/>
      </w:pPr>
      <w:r>
        <w:rPr/>
        <w:t>Toutes Catégories Dames</w:t>
        <w:tab/>
        <w:tab/>
        <w:t>LEGLATIN Mélanie (Education Nationale)</w:t>
      </w:r>
    </w:p>
    <w:p>
      <w:pPr>
        <w:pStyle w:val="Normal"/>
        <w:rPr/>
      </w:pPr>
      <w:r>
        <w:rPr/>
        <w:t>Vétérans Dames</w:t>
        <w:tab/>
        <w:tab/>
        <w:tab/>
        <w:t>BERGEOT Véronique (Ville d'Allon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OMPETITIONS PAR EQUIP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AMPIONNAT MASCULIN PAR EQUIPES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Pré régional</w:t>
        <w:tab/>
        <w:t>ASL 5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1</w:t>
        <w:tab/>
        <w:t>ASGM 6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2</w:t>
        <w:tab/>
        <w:t>PARCE 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3</w:t>
        <w:tab/>
        <w:t>FERCE 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4</w:t>
        <w:tab/>
        <w:t>ANILLE BRAYE 4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5</w:t>
        <w:tab/>
        <w:t>MARESCHE 4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HAMPIONNAT FEMININ 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1</w:t>
        <w:tab/>
        <w:t>STE JAMME/SAVIGNE 1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D2</w:t>
        <w:tab/>
        <w:t>MULSANNE/ASGM 1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AMPIONNAT VETERANS PAR EQUIPES</w:t>
      </w:r>
    </w:p>
    <w:p>
      <w:pPr>
        <w:pStyle w:val="Normal"/>
        <w:tabs>
          <w:tab w:val="clear" w:pos="709"/>
          <w:tab w:val="left" w:pos="1980" w:leader="none"/>
        </w:tabs>
        <w:rPr>
          <w:lang w:val="de-CH"/>
        </w:rPr>
      </w:pPr>
      <w:r>
        <w:rPr>
          <w:lang w:val="de-CH"/>
        </w:rPr>
        <w:t>D1</w:t>
        <w:tab/>
        <w:t>ARNAGE 1</w:t>
        <w:tab/>
      </w:r>
    </w:p>
    <w:p>
      <w:pPr>
        <w:pStyle w:val="Normal"/>
        <w:tabs>
          <w:tab w:val="clear" w:pos="709"/>
          <w:tab w:val="left" w:pos="1980" w:leader="none"/>
        </w:tabs>
        <w:rPr>
          <w:lang w:val="de-CH"/>
        </w:rPr>
      </w:pPr>
      <w:r>
        <w:rPr>
          <w:lang w:val="de-CH"/>
        </w:rPr>
        <w:t>D2</w:t>
        <w:tab/>
        <w:t>CHATEAU DU LOIR 2</w:t>
      </w:r>
    </w:p>
    <w:p>
      <w:pPr>
        <w:pStyle w:val="Normal"/>
        <w:tabs>
          <w:tab w:val="clear" w:pos="709"/>
          <w:tab w:val="left" w:pos="1980" w:leader="none"/>
        </w:tabs>
        <w:rPr>
          <w:lang w:val="de-CH"/>
        </w:rPr>
      </w:pPr>
      <w:r>
        <w:rPr>
          <w:lang w:val="de-CH"/>
        </w:rPr>
        <w:t xml:space="preserve">D3 </w:t>
        <w:tab/>
        <w:t>LA FLECHE 1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AMPIONNAT CORPOS PAR EQUIPES</w:t>
      </w:r>
    </w:p>
    <w:p>
      <w:pPr>
        <w:pStyle w:val="Font5"/>
        <w:tabs>
          <w:tab w:val="clear" w:pos="709"/>
          <w:tab w:val="left" w:pos="1980" w:leader="none"/>
        </w:tabs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D1            </w:t>
        <w:tab/>
        <w:t>HOPITAL 1</w:t>
      </w:r>
    </w:p>
    <w:p>
      <w:pPr>
        <w:pStyle w:val="Normal"/>
        <w:tabs>
          <w:tab w:val="clear" w:pos="709"/>
          <w:tab w:val="left" w:pos="1980" w:leader="none"/>
          <w:tab w:val="left" w:pos="5580" w:leader="none"/>
          <w:tab w:val="left" w:pos="7380" w:leader="none"/>
        </w:tabs>
        <w:rPr>
          <w:lang w:val="en-GB"/>
        </w:rPr>
      </w:pPr>
      <w:r>
        <w:rPr>
          <w:lang w:val="en-GB"/>
        </w:rPr>
        <w:t xml:space="preserve">D2         </w:t>
        <w:tab/>
        <w:t>ARJO WINGGINS 1</w:t>
      </w:r>
    </w:p>
    <w:p>
      <w:pPr>
        <w:pStyle w:val="Normal"/>
        <w:tabs>
          <w:tab w:val="clear" w:pos="709"/>
          <w:tab w:val="left" w:pos="1980" w:leader="none"/>
          <w:tab w:val="left" w:pos="5580" w:leader="none"/>
          <w:tab w:val="left" w:pos="7380" w:leader="none"/>
        </w:tabs>
        <w:ind w:right="-697" w:hanging="0"/>
        <w:rPr/>
      </w:pPr>
      <w:r>
        <w:rPr/>
        <w:t>D3</w:t>
        <w:tab/>
        <w:t>SERAC SAS 1</w:t>
      </w:r>
    </w:p>
    <w:p>
      <w:pPr>
        <w:pStyle w:val="Normal"/>
        <w:tabs>
          <w:tab w:val="clear" w:pos="709"/>
          <w:tab w:val="left" w:pos="1980" w:leader="none"/>
          <w:tab w:val="left" w:pos="5580" w:leader="none"/>
          <w:tab w:val="left" w:pos="7380" w:leader="none"/>
        </w:tabs>
        <w:ind w:right="-697" w:hanging="0"/>
        <w:rPr/>
      </w:pPr>
      <w:r>
        <w:rPr/>
        <w:t>D4</w:t>
        <w:tab/>
        <w:t>CG72 2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CHAMPIONNAT JEUNES PAR EQUIPES </w:t>
      </w:r>
    </w:p>
    <w:p>
      <w:pPr>
        <w:pStyle w:val="Font5"/>
        <w:tabs>
          <w:tab w:val="clear" w:pos="709"/>
          <w:tab w:val="left" w:pos="1980" w:leader="none"/>
          <w:tab w:val="left" w:pos="3600" w:leader="none"/>
        </w:tabs>
        <w:spacing w:before="0" w:after="0"/>
        <w:rPr>
          <w:rFonts w:eastAsia="Times New Roman"/>
          <w:lang w:val="en-GB"/>
        </w:rPr>
      </w:pPr>
      <w:r>
        <w:rPr>
          <w:lang w:val="en-GB"/>
        </w:rPr>
        <w:t>Juniors G D1 :  ASL 1</w:t>
        <w:tab/>
        <w:tab/>
      </w:r>
      <w:r>
        <w:rPr>
          <w:rFonts w:eastAsia="Times New Roman"/>
          <w:lang w:val="en-GB"/>
        </w:rPr>
        <w:t>Juniors G D2 : PARCE 1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adets D1 : COULAINES 1</w:t>
        <w:tab/>
        <w:tab/>
        <w:tab/>
        <w:t>Cadets D2 A : SILLE 1     Cadets D2 B : FOULLETOURTE 2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adets D3 A :  ST PAVACE 1</w:t>
        <w:tab/>
        <w:tab/>
        <w:t>Cadets D3 B :</w:t>
        <w:tab/>
        <w:t xml:space="preserve">   </w:t>
        <w:tab/>
        <w:t>Cadets D3 C :  ETIVAL 1</w:t>
      </w:r>
    </w:p>
    <w:p>
      <w:pPr>
        <w:pStyle w:val="Normal"/>
        <w:tabs>
          <w:tab w:val="clear" w:pos="709"/>
          <w:tab w:val="left" w:pos="-180" w:leader="none"/>
        </w:tabs>
        <w:ind w:left="-180" w:right="-387" w:hanging="0"/>
        <w:rPr/>
      </w:pPr>
      <w:r>
        <w:rPr/>
        <w:t xml:space="preserve">   </w:t>
      </w:r>
      <w:r>
        <w:rPr/>
        <w:t>Minimes G D1 :  STE JAMME 1</w:t>
        <w:tab/>
        <w:t xml:space="preserve">   Minimes G D2 A : SPAY 1</w:t>
        <w:tab/>
        <w:tab/>
        <w:t>Minimes G D2 B : FOULLETOURTE 1</w:t>
      </w:r>
    </w:p>
    <w:p>
      <w:pPr>
        <w:pStyle w:val="Normal"/>
        <w:tabs>
          <w:tab w:val="clear" w:pos="709"/>
          <w:tab w:val="left" w:pos="-180" w:leader="none"/>
        </w:tabs>
        <w:ind w:left="-180" w:right="-387" w:hanging="0"/>
        <w:rPr/>
      </w:pPr>
      <w:r>
        <w:rPr/>
        <w:tab/>
        <w:t>Minimes G D3 A : COULAINES 2</w:t>
        <w:tab/>
        <w:t xml:space="preserve">   Minimes G D3 B : SAVIGNE 1</w:t>
        <w:tab/>
        <w:t>Minimes G D3 C : FOULLETOURTE 2</w:t>
        <w:tab/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/>
        <w:t>Poussins-</w:t>
      </w:r>
      <w:r>
        <w:rPr>
          <w:lang w:val="fr-BE"/>
        </w:rPr>
        <w:t>Benjamins D1 : ASGM 1</w:t>
        <w:tab/>
        <w:tab/>
        <w:t>Poussins-Benjamins D2 A : ASCA LAVARDIN 1</w:t>
      </w:r>
    </w:p>
    <w:p>
      <w:pPr>
        <w:pStyle w:val="Normal"/>
        <w:tabs>
          <w:tab w:val="clear" w:pos="709"/>
          <w:tab w:val="left" w:pos="1980" w:leader="none"/>
        </w:tabs>
        <w:rPr>
          <w:lang w:val="fr-BE"/>
        </w:rPr>
      </w:pPr>
      <w:r>
        <w:rPr>
          <w:lang w:val="fr-BE"/>
        </w:rPr>
        <w:t>Poussins-Benjamins D2 B : ST PAVACE 1</w:t>
        <w:tab/>
        <w:tab/>
        <w:t>Poussins Benjamins D2 C : LA FLECHE  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lang w:val="fr-BE"/>
        </w:rPr>
        <w:t>Cadettes Juniors :</w:t>
        <w:tab/>
        <w:t>ARNAGE 1</w:t>
        <w:tab/>
        <w:tab/>
      </w:r>
      <w:r>
        <w:rPr/>
        <w:t>Benjamines Minimes F : TELOCHE 1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sz w:val="24"/>
          <w:szCs w:val="24"/>
          <w:lang w:val="fr-BE"/>
        </w:rPr>
      </w:pPr>
      <w:r>
        <w:rPr>
          <w:sz w:val="24"/>
          <w:szCs w:val="24"/>
          <w:lang w:val="fr-BE"/>
        </w:rPr>
      </w:r>
    </w:p>
    <w:p>
      <w:pPr>
        <w:pStyle w:val="Heading2"/>
        <w:tabs>
          <w:tab w:val="left" w:pos="851" w:leader="none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ALLENGE INTERCLUBS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Minimes Filles : LE MANS ASL 1</w:t>
        <w:tab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Minimes Garçons : LE MANS ASL 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Benjamines : ARNAGE 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Benjamins : ARNAGE 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sectPr>
      <w:type w:val="nextPage"/>
      <w:pgSz w:w="11906" w:h="16838"/>
      <w:pgMar w:left="340" w:right="28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Balmoral LE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rFonts w:ascii="Arial" w:hAnsi="Arial" w:cs="Arial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5103" w:leader="none"/>
      </w:tabs>
      <w:jc w:val="center"/>
      <w:outlineLvl w:val="2"/>
    </w:pPr>
    <w:rPr>
      <w:rFonts w:ascii="Arial" w:hAnsi="Arial" w:cs="Arial"/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5103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  <w:sz w:val="28"/>
      <w:u w:val="single"/>
      <w:lang w:val="nl-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0" w:leader="none"/>
      </w:tabs>
      <w:jc w:val="center"/>
      <w:outlineLvl w:val="7"/>
    </w:pPr>
    <w:rPr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8" w:space="1" w:color="000000"/>
        <w:bottom w:val="single" w:sz="18" w:space="1" w:color="000000"/>
      </w:pBdr>
      <w:jc w:val="center"/>
      <w:outlineLvl w:val="8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bottom w:val="single" w:sz="18" w:space="1" w:color="000000"/>
      </w:pBd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/>
    </w:rPr>
  </w:style>
  <w:style w:type="paragraph" w:styleId="Xl44">
    <w:name w:val="xl44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spacing w:before="280" w:after="280"/>
    </w:pPr>
    <w:rPr>
      <w:rFonts w:eastAsia="Arial Unicode MS"/>
      <w:b/>
      <w:bCs/>
      <w:u w:val="single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/>
    </w:rPr>
  </w:style>
  <w:style w:type="paragraph" w:styleId="Xl49">
    <w:name w:val="xl49"/>
    <w:basedOn w:val="Normal"/>
    <w:qFormat/>
    <w:pPr>
      <w:spacing w:before="280" w:after="280"/>
    </w:pPr>
    <w:rPr>
      <w:rFonts w:eastAsia="Arial Unicode MS"/>
    </w:rPr>
  </w:style>
  <w:style w:type="paragraph" w:styleId="Xl50">
    <w:name w:val="xl50"/>
    <w:basedOn w:val="Normal"/>
    <w:qFormat/>
    <w:pPr>
      <w:spacing w:before="280" w:after="280"/>
    </w:pPr>
    <w:rPr>
      <w:rFonts w:eastAsia="Arial Unicode MS"/>
      <w:b/>
      <w:bCs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eastAsia="Arial Unicode MS"/>
      <w:b/>
      <w:bCs/>
      <w:sz w:val="36"/>
      <w:szCs w:val="3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ind w:left="5664" w:hanging="5664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rFonts w:ascii="Tms Rmn" w:hAnsi="Tms Rmn" w:cs="Tms Rmn"/>
      <w:sz w:val="20"/>
      <w:szCs w:val="20"/>
    </w:rPr>
  </w:style>
  <w:style w:type="paragraph" w:styleId="Normalcentr">
    <w:name w:val="Normal centré"/>
    <w:basedOn w:val="Normal"/>
    <w:qFormat/>
    <w:pPr>
      <w:ind w:left="567" w:right="567" w:firstLine="1953"/>
      <w:jc w:val="both"/>
    </w:pPr>
    <w:rPr>
      <w:sz w:val="28"/>
    </w:rPr>
  </w:style>
  <w:style w:type="paragraph" w:styleId="Corpsdetexte2">
    <w:name w:val="Corps de texte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almoral LET;Times New Roman" w:hAnsi="Balmoral LET;Times New Roman" w:cs="Balmoral LET;Times New Roman"/>
      <w:sz w:val="96"/>
      <w:szCs w:val="20"/>
    </w:rPr>
  </w:style>
  <w:style w:type="paragraph" w:styleId="Retraitcorpsdetexte2">
    <w:name w:val="Retrait corps de texte 2"/>
    <w:basedOn w:val="Normal"/>
    <w:qFormat/>
    <w:pPr>
      <w:ind w:left="1416" w:firstLine="714"/>
      <w:jc w:val="both"/>
    </w:pPr>
    <w:rPr>
      <w:szCs w:val="20"/>
    </w:rPr>
  </w:style>
  <w:style w:type="paragraph" w:styleId="Retraitcorpsdetexte3">
    <w:name w:val="Retrait corps de texte 3"/>
    <w:basedOn w:val="Normal"/>
    <w:qFormat/>
    <w:pPr>
      <w:ind w:left="709" w:hanging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2:00Z</dcterms:created>
  <dc:creator>Comité</dc:creator>
  <dc:description/>
  <cp:keywords/>
  <dc:language>en-US</dc:language>
  <cp:lastModifiedBy>CD72TT SECRETARIAT</cp:lastModifiedBy>
  <cp:lastPrinted>2013-06-04T15:13:00Z</cp:lastPrinted>
  <dcterms:modified xsi:type="dcterms:W3CDTF">2014-06-05T13:50:00Z</dcterms:modified>
  <cp:revision>34</cp:revision>
  <dc:subject/>
  <dc:title>ANNUAIRE SARTHE</dc:title>
</cp:coreProperties>
</file>